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t>Kauno parkai - bendruomenės rūpestis</w:t>
      </w:r>
    </w:p>
    <w:p>
      <w:pPr>
        <w:pStyle w:val="Normal"/>
        <w:rPr>
          <w:sz w:val="28"/>
          <w:szCs w:val="28"/>
        </w:rPr>
      </w:pPr>
      <w:r>
        <w:rPr>
          <w:sz w:val="28"/>
          <w:szCs w:val="28"/>
        </w:rPr>
        <w:t>Regimantas Pilkauskas</w:t>
      </w:r>
    </w:p>
    <w:p>
      <w:pPr>
        <w:pStyle w:val="Normal"/>
        <w:rPr/>
      </w:pPr>
      <w:r>
        <w:rPr/>
        <w:t xml:space="preserve"> </w:t>
      </w:r>
    </w:p>
    <w:p>
      <w:pPr>
        <w:pStyle w:val="Normal"/>
        <w:jc w:val="both"/>
        <w:rPr/>
      </w:pPr>
      <w:r>
        <w:rPr/>
        <w:t>Kauno Taikos gyvenamajame rajone beveik prieš keturis dešimtmečius įkurtas Draugystės parkas, kurį gausiai lanko aplinkinių mikrorajonų gyventojai. Praėjusį rudenį Dainavos seniūnija sukvietė vietos bendruomenę, nevyriausybinių organizacijų atstovus ir Kauno savivaldybės administracijos pareigūnus pasitarti, kaip tvarkyti šį parką. Pasitarimas, rengėjų pavadintas konferencija, prasidėjo pasivaikščiojimu po šią erdvę. Seniūnas Alvydas Malinauskas pasakojo, kas numatyta atlikti naujojoje parko tvarkymo programoje. Šios ekskursijos metu įspūdį padarė didžioji aikštė, čia ant vejos, žmonės ir kaitinosi saulėje, panašiai kaip garsiuosiuose Londono parkuose. Ne tik poilsio aikštelės su skobtais baldais, bet ir pavieniai sukrypę, aplūžę parko suolai buvo apsėsti žmonių. Taigi akivaizdu, kad keletą kartų per vasarą nupjovus vejas ir išvalius šiukšles, parkas gali būti labai naudingas žmonėms. Liūdna žiūrėti į pagrindinę buvusių skulptūrų alėją. Kai kurios jų pavogtos, postamentai aptrupėję, išteplioti, baseinas be vandens, fontanas išardytas. Visi dirbiniai reikalauja rūpestingos žmogaus priežiūros, o gamtos objektai ir mažiau prižiūrėti gali išlikti.</w:t>
      </w:r>
    </w:p>
    <w:p>
      <w:pPr>
        <w:pStyle w:val="Normal"/>
        <w:jc w:val="both"/>
        <w:rPr/>
      </w:pPr>
      <w:r>
        <w:rPr/>
      </w:r>
    </w:p>
    <w:tbl>
      <w:tblPr>
        <w:tblW w:w="9754" w:type="dxa"/>
        <w:jc w:val="left"/>
        <w:tblInd w:w="-5" w:type="dxa"/>
        <w:tblLayout w:type="fixed"/>
        <w:tblCellMar>
          <w:top w:w="0" w:type="dxa"/>
          <w:left w:w="108" w:type="dxa"/>
          <w:bottom w:w="0" w:type="dxa"/>
          <w:right w:w="108" w:type="dxa"/>
        </w:tblCellMar>
      </w:tblPr>
      <w:tblGrid>
        <w:gridCol w:w="4927"/>
        <w:gridCol w:w="48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180" w:right="-233" w:hanging="0"/>
              <w:jc w:val="both"/>
              <w:rPr>
                <w:rFonts w:ascii="Verdana" w:hAnsi="Verdana" w:cs="Verdana"/>
                <w:color w:val="989898"/>
                <w:sz w:val="21"/>
                <w:szCs w:val="21"/>
              </w:rPr>
            </w:pPr>
            <w:r>
              <w:rPr>
                <w:rFonts w:cs="Verdana" w:ascii="Verdana" w:hAnsi="Verdana"/>
                <w:color w:val="989898"/>
                <w:sz w:val="21"/>
                <w:szCs w:val="21"/>
              </w:rPr>
              <w:drawing>
                <wp:inline distT="0" distB="0" distL="0" distR="0">
                  <wp:extent cx="3239770" cy="2167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3239770" cy="2167255"/>
                          </a:xfrm>
                          <a:prstGeom prst="rect">
                            <a:avLst/>
                          </a:prstGeom>
                        </pic:spPr>
                      </pic:pic>
                    </a:graphicData>
                  </a:graphic>
                </wp:inline>
              </w:drawing>
            </w:r>
          </w:p>
        </w:tc>
        <w:tc>
          <w:tcPr>
            <w:tcW w:w="4827" w:type="dxa"/>
            <w:tcBorders>
              <w:top w:val="single" w:sz="4" w:space="0" w:color="000000"/>
              <w:left w:val="single" w:sz="4" w:space="0" w:color="000000"/>
              <w:bottom w:val="single" w:sz="4" w:space="0" w:color="000000"/>
              <w:right w:val="single" w:sz="4" w:space="0" w:color="000000"/>
            </w:tcBorders>
          </w:tcPr>
          <w:p>
            <w:pPr>
              <w:pStyle w:val="Normal"/>
              <w:ind w:left="-229" w:right="-262" w:hanging="0"/>
              <w:jc w:val="both"/>
              <w:rPr>
                <w:rFonts w:ascii="Verdana" w:hAnsi="Verdana" w:cs="Verdana"/>
                <w:color w:val="989898"/>
                <w:sz w:val="21"/>
                <w:szCs w:val="21"/>
              </w:rPr>
            </w:pPr>
            <w:r>
              <w:rPr>
                <w:rFonts w:cs="Verdana" w:ascii="Verdana" w:hAnsi="Verdana"/>
                <w:color w:val="989898"/>
                <w:sz w:val="21"/>
                <w:szCs w:val="21"/>
              </w:rPr>
              <w:drawing>
                <wp:inline distT="0" distB="0" distL="0" distR="0">
                  <wp:extent cx="3239135" cy="2166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3239135" cy="2166620"/>
                          </a:xfrm>
                          <a:prstGeom prst="rect">
                            <a:avLst/>
                          </a:prstGeom>
                        </pic:spPr>
                      </pic:pic>
                    </a:graphicData>
                  </a:graphic>
                </wp:inline>
              </w:drawing>
            </w:r>
          </w:p>
        </w:tc>
      </w:tr>
    </w:tbl>
    <w:p>
      <w:pPr>
        <w:pStyle w:val="Normal"/>
        <w:jc w:val="both"/>
        <w:rPr/>
      </w:pPr>
      <w:r>
        <w:rPr/>
      </w:r>
    </w:p>
    <w:p>
      <w:pPr>
        <w:pStyle w:val="Normal"/>
        <w:ind w:left="-180" w:hanging="0"/>
        <w:jc w:val="both"/>
        <w:rPr>
          <w:rFonts w:ascii="Verdana" w:hAnsi="Verdana" w:cs="Verdana"/>
          <w:color w:val="989898"/>
          <w:sz w:val="21"/>
          <w:szCs w:val="21"/>
        </w:rPr>
      </w:pPr>
      <w:r>
        <w:rPr>
          <w:rFonts w:cs="Verdana" w:ascii="Verdana" w:hAnsi="Verdana"/>
          <w:color w:val="989898"/>
          <w:sz w:val="21"/>
          <w:szCs w:val="21"/>
        </w:rPr>
      </w:r>
    </w:p>
    <w:p>
      <w:pPr>
        <w:pStyle w:val="Normal"/>
        <w:jc w:val="both"/>
        <w:rPr/>
      </w:pPr>
      <w:r>
        <w:rPr/>
        <w:t xml:space="preserve">Pasitarimas vyko mažesnės aikštės pakraštyje, kurioje stovi aukšta bronzinė Broniaus Zalenso skulptūra „Pasveikinimas“, sukurta 1977 m., o pastatyta 1980 m. Ši aikštė su apibendrintų realistinių formų, poetiška skulptūra yra parko kompozicijos centras. Kita didelė vertybė – 40 metų amžiaus mišrūs lapuočių medynai, užstojantys parko erdves nuo triukšmo, sklindančio iš aplinkinių gatvių. Pakraščiuose augantys medynai sudaro rėmus, be kurių parkas taptų paprasčiausia pereinama vieta. </w:t>
      </w:r>
    </w:p>
    <w:p>
      <w:pPr>
        <w:pStyle w:val="Normal"/>
        <w:jc w:val="both"/>
        <w:rPr/>
      </w:pPr>
      <w:r>
        <w:rPr/>
        <w:t xml:space="preserve"> </w:t>
      </w:r>
    </w:p>
    <w:p>
      <w:pPr>
        <w:pStyle w:val="Normal"/>
        <w:jc w:val="both"/>
        <w:rPr/>
      </w:pPr>
      <w:r>
        <w:rPr/>
        <w:t xml:space="preserve">Pasitarime dalyvavo Draugystės parko projekto bendraautoris architektas Alvydas Steponavičius, kuris drauge su kolege architekte Raimonda Augustiene, dirbdami Miestų statybos projektavimo instituto Kauno filiale, 1972 m. suprojektavo šį parką. A. Steponavičius papasakojo, kaip kadaise jis buvo kuriamas. Taikos gyvenamojo rajono planuotojai 1970 m. vadovaudamiesi tuomet veikusiomis „Statybos normomis bei taisyklėmis“, numatė 16 ha žemės plotą gyvenamojo rajono parkui. Sklypas parinktas rajono centre, Taikos ir V. Krėvės prospektų bei Kovo 11-osios gatvės apsuptyje molingojoje lygumoje. Iki didžiųjų statybų joje gyveno ūkininkai, laukuose augo kviečiai. </w:t>
      </w:r>
    </w:p>
    <w:p>
      <w:pPr>
        <w:pStyle w:val="Normal"/>
        <w:jc w:val="both"/>
        <w:rPr/>
      </w:pPr>
      <w:r>
        <w:rPr/>
        <w:t xml:space="preserve"> </w:t>
      </w:r>
    </w:p>
    <w:p>
      <w:pPr>
        <w:pStyle w:val="Normal"/>
        <w:jc w:val="both"/>
        <w:rPr/>
      </w:pPr>
      <w:r>
        <w:rPr/>
        <w:t xml:space="preserve">Draugystės parko projektuotojai pasigedo žemės paviršiaus įvairovės. Jie numatė čia iškasti kūdrų, o iš suverstų žemių supilti kalnelius. Nenaudojamo žemės grunto tuomet buvo privežta į P. Vileišio aikštę, tad projekto autoriai suorganizavo tų žemių pervežimą į Draugystės parką. Greitai derlingos lygumos paviršius įgijo Dzūkijos pustomo smėlio kopų pavidalą. Šio straipsnio autoriui Draugystės parko kūrimą teko stebėti iš šalies ir pasisakyti spaudoje. Vietos parinkimą parkui ir kopų supylimą pateikdavau kaip priešpriešos gamtai pavyzdžius, nes netoliese buvo ir patrauklesnių vietų želdynams kurti. Puikiais parkais galėjo pavirsti lygumą vagojantys Girstupio ir jo dešiniojo intako Gričiupio slėniai, taip pat ir jų paslėniai. Apie šių vietų gamtos grožį ir įvairovę byloja Girstupio slėnio atkarpa ties Zoologijos sodu, kadaise Adomo Mickevičiaus apdainuota ir įgijusi jo vardą. Urbanistikos profesorius Algimantas Miškinis 1991 m. rašė: „Vis dėlto statant naujus rajonus ne visada (pavyzdžiui, Taikos gyvenamajame rajone) buvo tinkamai panaudota gamtinė situacija. Antai Girstupio ir Gričiupio upelių slėniai galėjo pavirsti žaliaisiais gyvenamosios teritorijos koridoriais, tuo tarpu buvo užpilti žemėmis arba užstatyti garažais“ (Urbanistinė raida. Kauno architektūra. P. 28). Upelių slėniai apsunkino miesto pastatų statybą, o Draugystės parko kūrėjai turėjo daug vargo įvairindami gamtą, kasdami kūdras ir pildami 6 metrų aukščio kalveles. Vien žemės paviršiaus pertvarkymo darbai sudarė pusę visų Draugystės parko įkūrimo išlaidų. Girstupio ir Gričiupio slėniai, kurių vagomis tekėjo vanduo, o šlaituose augo įvairūs augalai, buvo uždengti ir sunaikinti. Išliko ir neapstatytų vietų. Girstupio slėnio atkarpą tarp Kovo 11-osios ir Dujotiekio gatvių, priešais visuomeninį centrą, galima laikyti pavyzdingu slėnio erdvės sutvarkymu (autorius kraštovaizdžio architektas Arūnas Mockaitis, 1980), nors upelio vandens tėkmės nematyti, nes ji teka kanalizacijos vamzdžiu.    </w:t>
      </w:r>
    </w:p>
    <w:p>
      <w:pPr>
        <w:pStyle w:val="Normal"/>
        <w:jc w:val="both"/>
        <w:rPr/>
      </w:pPr>
      <w:r>
        <w:rPr/>
        <w:t xml:space="preserve"> </w:t>
      </w:r>
    </w:p>
    <w:p>
      <w:pPr>
        <w:pStyle w:val="Normal"/>
        <w:jc w:val="both"/>
        <w:rPr/>
      </w:pPr>
      <w:r>
        <w:rPr/>
        <w:t xml:space="preserve">Gyvenimas ėjo savo vaga. Draugystės parkas buvo kuriamas, pasodinta daug įvairių medžių. Kaip ir galima numatyti, lygumose, kur dirva nebuvo suardyta, medžiai labai vešliai auga, o ant supilto grunto sodintos dirvai ne tokios reiklios pušys. Svarbiausia, kad per 40 metų žmonės parką pamėgo. Susiformavo jo lankytojų bendruomenė, kurią iš dalies paliudija nugirsti pasitarimo dalyvių pokalbiai: „Kodėl vakar nebuvai parke? O rytoj ar ateisi?“.   </w:t>
      </w:r>
    </w:p>
    <w:p>
      <w:pPr>
        <w:pStyle w:val="Normal"/>
        <w:jc w:val="both"/>
        <w:rPr/>
      </w:pPr>
      <w:r>
        <w:rPr/>
      </w:r>
    </w:p>
    <w:tbl>
      <w:tblPr>
        <w:tblW w:w="9720" w:type="dxa"/>
        <w:jc w:val="left"/>
        <w:tblInd w:w="0" w:type="dxa"/>
        <w:tblLayout w:type="fixed"/>
        <w:tblCellMar>
          <w:top w:w="0" w:type="dxa"/>
          <w:left w:w="108" w:type="dxa"/>
          <w:bottom w:w="0" w:type="dxa"/>
          <w:right w:w="108" w:type="dxa"/>
        </w:tblCellMar>
      </w:tblPr>
      <w:tblGrid>
        <w:gridCol w:w="4968"/>
        <w:gridCol w:w="4752"/>
      </w:tblGrid>
      <w:tr>
        <w:trPr/>
        <w:tc>
          <w:tcPr>
            <w:tcW w:w="4968" w:type="dxa"/>
            <w:tcBorders/>
          </w:tcPr>
          <w:p>
            <w:pPr>
              <w:pStyle w:val="Normal"/>
              <w:tabs>
                <w:tab w:val="clear" w:pos="1296"/>
                <w:tab w:val="left" w:pos="0" w:leader="none"/>
              </w:tabs>
              <w:ind w:left="-180" w:right="-239" w:hanging="0"/>
              <w:jc w:val="both"/>
              <w:rPr>
                <w:rFonts w:ascii="Verdana" w:hAnsi="Verdana" w:cs="Verdana"/>
                <w:color w:val="989898"/>
                <w:sz w:val="21"/>
                <w:szCs w:val="21"/>
              </w:rPr>
            </w:pPr>
            <w:r>
              <w:rPr>
                <w:rFonts w:cs="Verdana" w:ascii="Verdana" w:hAnsi="Verdana"/>
                <w:color w:val="989898"/>
                <w:sz w:val="21"/>
                <w:szCs w:val="21"/>
              </w:rPr>
              <w:drawing>
                <wp:inline distT="0" distB="0" distL="0" distR="0">
                  <wp:extent cx="3239770" cy="216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8" r="-19" b="-28"/>
                          <a:stretch>
                            <a:fillRect/>
                          </a:stretch>
                        </pic:blipFill>
                        <pic:spPr bwMode="auto">
                          <a:xfrm>
                            <a:off x="0" y="0"/>
                            <a:ext cx="3239770" cy="2168525"/>
                          </a:xfrm>
                          <a:prstGeom prst="rect">
                            <a:avLst/>
                          </a:prstGeom>
                        </pic:spPr>
                      </pic:pic>
                    </a:graphicData>
                  </a:graphic>
                </wp:inline>
              </w:drawing>
            </w:r>
          </w:p>
        </w:tc>
        <w:tc>
          <w:tcPr>
            <w:tcW w:w="4752" w:type="dxa"/>
            <w:tcBorders/>
          </w:tcPr>
          <w:p>
            <w:pPr>
              <w:pStyle w:val="Normal"/>
              <w:ind w:left="-220" w:right="-199" w:hanging="0"/>
              <w:jc w:val="both"/>
              <w:rPr>
                <w:rFonts w:ascii="Verdana" w:hAnsi="Verdana" w:cs="Verdana"/>
                <w:color w:val="989898"/>
                <w:sz w:val="21"/>
                <w:szCs w:val="21"/>
              </w:rPr>
            </w:pPr>
            <w:r>
              <w:rPr>
                <w:rFonts w:cs="Verdana" w:ascii="Verdana" w:hAnsi="Verdana"/>
                <w:color w:val="989898"/>
                <w:sz w:val="21"/>
                <w:szCs w:val="21"/>
              </w:rPr>
              <w:drawing>
                <wp:inline distT="0" distB="0" distL="0" distR="0">
                  <wp:extent cx="3239770" cy="2168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8" r="-19" b="-28"/>
                          <a:stretch>
                            <a:fillRect/>
                          </a:stretch>
                        </pic:blipFill>
                        <pic:spPr bwMode="auto">
                          <a:xfrm>
                            <a:off x="0" y="0"/>
                            <a:ext cx="3239770" cy="2168525"/>
                          </a:xfrm>
                          <a:prstGeom prst="rect">
                            <a:avLst/>
                          </a:prstGeom>
                        </pic:spPr>
                      </pic:pic>
                    </a:graphicData>
                  </a:graphic>
                </wp:inline>
              </w:drawing>
            </w:r>
          </w:p>
        </w:tc>
      </w:tr>
    </w:tbl>
    <w:p>
      <w:pPr>
        <w:pStyle w:val="Normal"/>
        <w:jc w:val="both"/>
        <w:rPr/>
      </w:pPr>
      <w:r>
        <w:rPr/>
      </w:r>
    </w:p>
    <w:p>
      <w:pPr>
        <w:pStyle w:val="Normal"/>
        <w:jc w:val="both"/>
        <w:rPr/>
      </w:pPr>
      <w:r>
        <w:rPr/>
        <w:t xml:space="preserve">Administratorių užuominos, kad parkui reikalingos kavinukės ar kiti panašūs statiniai, pasitarimo metu sukeldavo bruzdesį, dalyvių nepasitenkinimą, nes bet kokios pradėtos statybos ima plėstis, jas būna sunku sustabdyti. Architektas A. Steponavičius prisiminė, kad pačioje parko kūrimo pradžioje, teko koreguoti projektą. Pietvakarinėje dalyje vietą, numatytą poilsiui skirtiems pastatams, reikėjo atiduoti keturiems apskritiems garažams, o šiaurinėje – atrėžti sklypą mokamai automobilių stovėjimo aikštelei. </w:t>
      </w:r>
    </w:p>
    <w:p>
      <w:pPr>
        <w:pStyle w:val="Normal"/>
        <w:jc w:val="both"/>
        <w:rPr/>
      </w:pPr>
      <w:r>
        <w:rPr/>
        <w:t xml:space="preserve"> </w:t>
      </w:r>
    </w:p>
    <w:p>
      <w:pPr>
        <w:pStyle w:val="Normal"/>
        <w:jc w:val="both"/>
        <w:rPr/>
      </w:pPr>
      <w:r>
        <w:rPr/>
        <w:t>Kauno savivaldybės Aplinkos apsaugos skyriaus vedėja Marija Stanikūnienė kalbėjo apie didelius sunkumus saugant parko žemę nuo privatizavimo. Anksčiau ši žemė priklausė ūkininkams. Pagal nūdienos įstatymus apstatyta žemė buvusiems savininkams negražinama. O miesto parkas – ne apstatyta žemė, tik apsodinta. Tokių miesto investicijų išsaugojimas įstatymuose nenumatytas, todėl Draugystės parkas buvo prilygintas valstybinės reikšmės miškams ir taip išsaugotas nuo privatizavimo, o po to ir apstatymo.</w:t>
      </w:r>
    </w:p>
    <w:p>
      <w:pPr>
        <w:pStyle w:val="Normal"/>
        <w:jc w:val="both"/>
        <w:rPr/>
      </w:pPr>
      <w:r>
        <w:rPr/>
      </w:r>
    </w:p>
    <w:p>
      <w:pPr>
        <w:pStyle w:val="Normal"/>
        <w:jc w:val="both"/>
        <w:rPr/>
      </w:pPr>
      <w:r>
        <w:rPr/>
        <w:t xml:space="preserve">Reikia pažymėti, kad ir Kauno Ąžuolynas šiandien dar neapstatytas tik todėl, kad turi valstybinio miško žemės statusą. Ąžuolynas sukurtas buvusio miško vietoje pagal 1935 m. kraštovaizdžio architekto Jono Kovalskio-Kovo projektą. Ir šiandieną bandoma vis ką nors pastatyti Ąžuolyne, bent ruoželį žemės nuo jo atsirėžti. Žaliakalnio žmonės, susibūrę į bendriją „Žaliasis Ąžuolynas“, turi daug rūpesčių dėl jo teritorijos vientisumo išsaugojimo. Prie bendrijos įkurtas net specialus Ąžuolyno išsaugojimo komitetas, kuriam vadovauja KTU profesorius Saulius Kaušinis. Pastarieji 20 metų Ąžuolynui – įvairų praradimų, negandų tarpsnis. Jau pirmoji Sąjūdiečių vadovaujama Kauno miesto taryba privatizavo Dainų slėnį, Vytauto parko pastatus. Prieš keletą metų Ąžuolyno pagrindinėje aikštėje buvo aptvertas plotas laikinam disko mėtymo sektoriui. Jis buvo reikalingas Virgilijaus Aleknos organizuojamoms įspūdingoms disko mėtymo varžyboms. Pagal susitarimus šis sektorius turėjo būti išardytas, tvora nuimta, bet jis pavirto golfo treniruočių aikštynu, kurio ir apskrities viršininko potvarkiai panaikinti neįgali. Plečiasi sporto aikštynai, nyksta miesto parkas. </w:t>
      </w:r>
    </w:p>
    <w:p>
      <w:pPr>
        <w:pStyle w:val="Normal"/>
        <w:jc w:val="both"/>
        <w:rPr/>
      </w:pPr>
      <w:r>
        <w:rPr/>
        <w:t xml:space="preserve"> </w:t>
      </w:r>
    </w:p>
    <w:p>
      <w:pPr>
        <w:pStyle w:val="Normal"/>
        <w:jc w:val="both"/>
        <w:rPr/>
      </w:pPr>
      <w:r>
        <w:rPr/>
        <w:t xml:space="preserve">Kauno miesto savivaldybės praėjusios kadencijos pabaigoje „Žaliojo Ąžuolyno“ iniciatyva Kauno savivaldybės salėje buvo surengtas pasitarimas Ąžuolyno tvarkymo klausimais. Visuomenės pasiūlymą Kauno Ąžuolyno priežiūrai paskirti atskirą tarnybą ar bent vieną etatą tuometinis mero pavaduotojas Antanas Balutis išjuokė. Esą tokiems dalykams savivaldybė pinigų neturinti. Bendruomenė gali išryškinti žmonių poreikius, gali prisidėti juos įgyvendinant, bet teritorijų tvarkymu turi rūpintis specialistai ir miesto ūkio tarnybos. </w:t>
      </w:r>
    </w:p>
    <w:p>
      <w:pPr>
        <w:pStyle w:val="Normal"/>
        <w:jc w:val="both"/>
        <w:rPr/>
      </w:pPr>
      <w:r>
        <w:rPr/>
        <w:t xml:space="preserve"> </w:t>
      </w:r>
    </w:p>
    <w:p>
      <w:pPr>
        <w:pStyle w:val="Normal"/>
        <w:jc w:val="both"/>
        <w:rPr/>
      </w:pPr>
      <w:r>
        <w:rPr/>
        <w:t>Prisimenu Draugystės parko projektavimo laikus. Man visuomet kėlė abejonių šios vietos paskyrimas parkui. Ji lengvai pasiekiama iš bet kurios miesto vietos, labai patraukli svarbiems visuomeniniams pastatams statyti, todėl buvo sunku patikėti, kad vieną dieną parko vietoje neatsiras pastatų. Dažniausiai iškilus klausimui, kam skirti žemę – pastatams ar želdynui, visada laimi statiniai, nes juos lydi investicijos ir pelnas. Kai kurių savivaldybės tarnautojų požiūriu, žmonių poilsis ir gerovė – tai vien tik neatsiperkančios išlaidos. Pasaulio praktikoje turime pavyzdžių, kai vertingose, statyboms labai tinkamose teritorijose įkurti parkai – pavyzdžiui, Niujorko centrinis parkas. Brangioje statybinėje 325 ha teritorijoje esantį parką saugo prieš 160 metų miesto tarybos priimtas parko įkūrimo įstatymas, ir niekas nedrįsta jo pakeisti. Kaune, kaip ir visoje Lietuvoje, miesto parkai nelaikomi miestiečiams priklausančia vertybe, o jų teritorijos bet kada gali būti panaudojamos statyboms. Net ir užliejamose upių salpose, daug metų naudotose gyventojų poilsiui, statomi milžiniški pastatai. Nemuno pusiasalyje, prie Karmelitų vienuolyno, nuo seno projektuotas ir kurtas parkas. Atrodė, jis apsaugotas, nes yra pavasario potvynių užliejamoje, nestatybinėje teritorijoje. Tačiau naujieji Kauno Sporto ir pramogų rūmai statomi būtent parke, beveik vandenyje. Jei kada dėl liūčių ar ledų sangrūdos įvyktų potvynis, kuris paplautų pamatus arba užkluptų žiūrovus renginio metu, būtų ieškoma kaltųjų. Greičiausiai kalti būtų pripažinti statybininkai, tariamai blogai išgręžę rūmų pamatus, o gal ir Civilinės apsaugos departamentas prie Krašto apsaugos ministerijos, nors ir perspėjęs miesto valdžią, kad Nemuno pusiasalis patenka į katastrofinio užtvindymo zoną, ir reikalavęs iš anksto rengtis žmonių gelbėjimui potvynio, gaisro ir teroro atvejais (Kauno diena, 2004 03 19, p. 5). Iš tiesų didžiausia atsakomybė turėtų tekti detaliojo plano autoriams ir miesto tarybos nariams, balsavusiems už šios žemės netinkamą panaudojimą.</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180" w:right="-234" w:hanging="0"/>
              <w:jc w:val="both"/>
              <w:rPr>
                <w:rFonts w:ascii="Verdana" w:hAnsi="Verdana" w:cs="Verdana"/>
                <w:color w:val="989898"/>
                <w:sz w:val="21"/>
                <w:szCs w:val="21"/>
              </w:rPr>
            </w:pPr>
            <w:r>
              <w:rPr>
                <w:rFonts w:cs="Verdana" w:ascii="Verdana" w:hAnsi="Verdana"/>
                <w:color w:val="989898"/>
                <w:sz w:val="21"/>
                <w:szCs w:val="21"/>
              </w:rPr>
              <w:drawing>
                <wp:inline distT="0" distB="0" distL="0" distR="0">
                  <wp:extent cx="3239770" cy="2167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8" r="-19" b="-28"/>
                          <a:stretch>
                            <a:fillRect/>
                          </a:stretch>
                        </pic:blipFill>
                        <pic:spPr bwMode="auto">
                          <a:xfrm>
                            <a:off x="0" y="0"/>
                            <a:ext cx="3239770" cy="2167255"/>
                          </a:xfrm>
                          <a:prstGeom prst="rect">
                            <a:avLst/>
                          </a:prstGeom>
                        </pic:spPr>
                      </pic:pic>
                    </a:graphicData>
                  </a:graphic>
                </wp:inline>
              </w:drawing>
            </w:r>
          </w:p>
        </w:tc>
        <w:tc>
          <w:tcPr>
            <w:tcW w:w="4927" w:type="dxa"/>
            <w:tcBorders>
              <w:top w:val="single" w:sz="4" w:space="0" w:color="000000"/>
              <w:left w:val="single" w:sz="4" w:space="0" w:color="000000"/>
              <w:bottom w:val="single" w:sz="4" w:space="0" w:color="000000"/>
              <w:right w:val="single" w:sz="4" w:space="0" w:color="000000"/>
            </w:tcBorders>
          </w:tcPr>
          <w:p>
            <w:pPr>
              <w:pStyle w:val="Normal"/>
              <w:ind w:left="-228" w:right="-262" w:hanging="0"/>
              <w:jc w:val="both"/>
              <w:rPr>
                <w:rFonts w:ascii="Verdana" w:hAnsi="Verdana" w:cs="Verdana"/>
                <w:color w:val="989898"/>
                <w:sz w:val="21"/>
                <w:szCs w:val="21"/>
              </w:rPr>
            </w:pPr>
            <w:r>
              <w:rPr>
                <w:rFonts w:cs="Verdana" w:ascii="Verdana" w:hAnsi="Verdana"/>
                <w:color w:val="989898"/>
                <w:sz w:val="21"/>
                <w:szCs w:val="21"/>
              </w:rPr>
              <w:drawing>
                <wp:inline distT="0" distB="0" distL="0" distR="0">
                  <wp:extent cx="3239770" cy="2164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8" r="-19" b="-28"/>
                          <a:stretch>
                            <a:fillRect/>
                          </a:stretch>
                        </pic:blipFill>
                        <pic:spPr bwMode="auto">
                          <a:xfrm>
                            <a:off x="0" y="0"/>
                            <a:ext cx="3239770" cy="2164715"/>
                          </a:xfrm>
                          <a:prstGeom prst="rect">
                            <a:avLst/>
                          </a:prstGeom>
                        </pic:spPr>
                      </pic:pic>
                    </a:graphicData>
                  </a:graphic>
                </wp:inline>
              </w:drawing>
            </w:r>
          </w:p>
        </w:tc>
      </w:tr>
    </w:tbl>
    <w:p>
      <w:pPr>
        <w:pStyle w:val="Normal"/>
        <w:jc w:val="both"/>
        <w:rPr/>
      </w:pPr>
      <w:r>
        <w:rPr/>
        <w:t>Galima manyti, kad statybų nepaliesta Nemuno salos dalis šiuo metu turi parko statusą, nes tai liudija užrašas ant lentos, esančios prie liepto į salą, kuris skelbia, kad „Nemuno salos parkas užima 25 ha plotą. Parkas saloje pradėtas kurti iškėlus iš kanalo žiemos uostą, skyrusį sąlą nuo miesto teritorijos. Parko statusas šiai teritorijai suteiktas 2001 m. vasario 15 d. Kauno miesto tarybos sprendimu Nr. 43“. Tačiau 2004 m. Kauno miesto taryba nutarė rytinėje parko dalyje pastatyti rekreacinės paskirties statinį – Sporto ir pramogų rūmus, kurie šiuo metu baigiami.</w:t>
      </w:r>
    </w:p>
    <w:p>
      <w:pPr>
        <w:pStyle w:val="Normal"/>
        <w:jc w:val="both"/>
        <w:rPr/>
      </w:pPr>
      <w:r>
        <w:rPr/>
        <w:t xml:space="preserve"> </w:t>
      </w:r>
    </w:p>
    <w:p>
      <w:pPr>
        <w:pStyle w:val="Normal"/>
        <w:jc w:val="both"/>
        <w:rPr/>
      </w:pPr>
      <w:r>
        <w:rPr/>
        <w:t xml:space="preserve">2009 m. pabaigoje Viešoji įstaiga „Kauno architektūros ir urbanistikos ekspertų taryba“ kartu su Kauno miesto savivaldybe paskelbė Nemuno salos Kaune urbanistinės idėjos paieškos atvirąjį konkursą. Atkreipkime dėmesį: ne Nemuno salos parko tvarkymo projektų konkursą, bet urbanistinių idėjų paieškos konkursą. Kaip parodė konkurso vertinimo komisijos išvados, geriausiais pripažinti tie projektai, kuriuose numatyta užstatyti ir išgrįsti pakrantes, planuojami nauji stambūs pastatai. Tuo būdu tiesiamas kelias naujai statybų invazijai į parką. </w:t>
      </w:r>
    </w:p>
    <w:p>
      <w:pPr>
        <w:pStyle w:val="Normal"/>
        <w:jc w:val="both"/>
        <w:rPr/>
      </w:pPr>
      <w:r>
        <w:rPr/>
        <w:t xml:space="preserve"> </w:t>
      </w:r>
    </w:p>
    <w:p>
      <w:pPr>
        <w:pStyle w:val="Normal"/>
        <w:jc w:val="both"/>
        <w:rPr/>
      </w:pPr>
      <w:r>
        <w:rPr/>
        <w:t>Kol kas Nemuno saloje veikia miesto parkas, vienintelis esantis centre, tiesa, nepakankamai tvarkomas ir prižiūrimas. Kauno Centro gyventojams ir miesto svečiams labai reikalingas žalumos plotas, galimybė pabūti gamtoje. Milžiniškas pastatas Salos rytuose reikalauja atitinkamos plačios erdvės salos centre. Ją būtų galima skirti poilsiui, žaidimams, šventėms, panašiai, kaip iki šiolei buvo naudojama Vilniuje Vingio parko didžioji aikštė priešais estradą. Neigiamai salos parką veikia Karaliaus Mindaugo prospektas, iš kurio sklinda lekiančių automobilių gausmas ir išmetamųjų dujų tarša, todėl šiaurinį parko pakraštį reikėtų apsodinti tankiais medynais. Šioje juostoje papildomai dar galima pastatyti parką aptarnaujančių paviljonų, kurie sudarytų mechaninę triukšmingos automagistralės užtvarą. Valčių prieplaukos atgaivinimas vakarinėje salos dalyje sudarytų sąlygas mėgėjams pasiirstyti valtimi, vandens dviračiais ne tik Nemuno pakrantėmis, bet ir protakos kanale. Tai praplėstų poilsio formų įvairovę.</w:t>
      </w:r>
    </w:p>
    <w:p>
      <w:pPr>
        <w:pStyle w:val="Normal"/>
        <w:jc w:val="both"/>
        <w:rPr/>
      </w:pPr>
      <w:r>
        <w:rPr/>
        <w:t xml:space="preserve"> </w:t>
      </w:r>
    </w:p>
    <w:p>
      <w:pPr>
        <w:pStyle w:val="Normal"/>
        <w:jc w:val="both"/>
        <w:rPr/>
      </w:pPr>
      <w:r>
        <w:rPr/>
        <w:t xml:space="preserve">Nemuno salos lankytojai turėtų pagalvoti apie parko ateitį ir pasirūpinti, kad jis nebūtų iš jų atimtas. Paprastų pavienių žmonių pastangos šiuo atveju yra beveik beviltiškos. Salos lankytojai turėtų susiburti į oficialiai įregistruotą bendruomenę, kurios pagrindinis uždavinys būtų Nemuno salos parko plėtotė. Visais įmanomais būdais reikėtų daryti įtaką miesto savivaldybės administracijai, kad ji pradėtų rūpintis Nemuno salos parku: paskirtų bent vieną savivaldybės tarnautoją, kuris koordinuotų jo tvarkymą, organizuotų projektavimo darbus, telktų lėšas parko kūrimui ir priežiūrai. Be visuomenės iniciatyvos Kaune parkai nebus puoselėjami. Tuo įsitikinau pasiklausęs Kauno bendrojo plano korektūrų svarstymo. Dabar, kai visame pasaulyje atgaunamos upių pakrantės (iškeliami sandėliai, gamyklos, valomi gruntai), Nemuno ir Neries pakrantėse planuojama statyti uostus, sandėlius, gyvenamuosius namus. Kai kurie pakrančių apstatymo apologetai tai begėdiškai vadina žmonių priartinimu prie vandens. </w:t>
      </w:r>
    </w:p>
    <w:p>
      <w:pPr>
        <w:pStyle w:val="Normal"/>
        <w:jc w:val="both"/>
        <w:rPr/>
      </w:pPr>
      <w:r>
        <w:rPr/>
        <w:t xml:space="preserve"> </w:t>
      </w:r>
    </w:p>
    <w:p>
      <w:pPr>
        <w:pStyle w:val="Normal"/>
        <w:jc w:val="both"/>
        <w:rPr/>
      </w:pPr>
      <w:r>
        <w:rPr/>
        <w:t xml:space="preserve">Lietuvos kraštovaizdžio architektų sąjunga (LKAS) siekia bendradarbiauti su visais plėtojant Lietuvos miestų želdynus, pradedant miesto želdynų sistemos planavimu ir baigiant atskirų želdynų (parkų, skverų, gyvenamųjų kiemų, kapinių) tvarkymu (projektavimu, įkūrimu ir priežiūra). Prieš porą metų LKAS pirmininkas Alvydas Žickis pasiuntė raštą (2008 03 04 Nr. Z-53) Kauno miesto merui Andriui Kupčinskui dėl Kauno želdynų plėtotės, jame priminė, kad nuo 2008 m. sausio 1 d. įsigaliojo LR Želdynų įstatymas (Valstybės žinios, 2007 07 19, Nr. 80-3215), kuriame nurodoma, kad „želdynų planavimo, kūrimo, apsaugos, tvarkymo ir priežiūros darbus savivaldybėje organizuoja vienas struktūrinis padalinys arba atsakingas savivaldybės tarnautojas“. </w:t>
      </w:r>
    </w:p>
    <w:p>
      <w:pPr>
        <w:pStyle w:val="Normal"/>
        <w:jc w:val="both"/>
        <w:rPr/>
      </w:pPr>
      <w:r>
        <w:rPr/>
        <w:t xml:space="preserve"> </w:t>
      </w:r>
    </w:p>
    <w:p>
      <w:pPr>
        <w:pStyle w:val="Normal"/>
        <w:jc w:val="both"/>
        <w:rPr/>
      </w:pPr>
      <w:r>
        <w:rPr/>
        <w:t xml:space="preserve">Miesto želdynų tvarkymo padalinys turėtų sutelkti jų projektavimo, įkūrimo ir priežiūros funkcijas, kurios dabar išskaidytos po įvairius savivaldybės administracijos padalinius, ir taip tinkamai apsaugoti žalumos plotus nuo statybų invazijos. Tokio sutelkto padalinio užuomazga Kauno miesto savivaldybės administracijoje galėtų būti Želdinių ir vandenų apsaugos poskyris Gamtos apsaugos skyriuje. Tarp padalinio darbuotojų itin svarbus turėtų būti kraštovaizdžio architektas, kuris kuruotų želdynų tvarkymo darbus. LKAS pirmininkas raštą baigė tokiais žodžiais: „LKAS pasirengusi teikti metodinę pagalbą savivaldybės specialistams ir tikisi sėkmingai bendradarbiauti“. Deja, LKAS jokio atsakymo iš Kauno miesto savivaldybės negavo. </w:t>
      </w:r>
    </w:p>
    <w:p>
      <w:pPr>
        <w:pStyle w:val="Normal"/>
        <w:jc w:val="both"/>
        <w:rPr/>
      </w:pPr>
      <w:r>
        <w:rPr/>
        <w:t xml:space="preserve"> </w:t>
      </w:r>
    </w:p>
    <w:p>
      <w:pPr>
        <w:pStyle w:val="Normal"/>
        <w:jc w:val="both"/>
        <w:rPr/>
      </w:pPr>
      <w:r>
        <w:rPr/>
        <w:t>Eina tretieji metai nuo įstatymo įsigaliojimo, o Kauno savivaldybė jo vykdyti nepradėjo, kol kas nėra nei tokio padalinio, nei pareigūno. Parkais rūpinasi bent keli savivaldybės padaliniai. Draugystės parko lankytojus informuoti apie jo tvarkymą išsirikiavo bent keturių padalinių vadovai. Vienas kalbėjo apie medžių sodinimą, kitas apie krūmų genėjimą, trečias apie parko apšvietimą. Urbanistikos skyriaus atstovė sakė, kad netrukus bus rengiamas Draugystės parko detalusis planas, o apie jo tvarkymo planą nė žodžio. Supratau tik tiek, kad projektavimui skirtos lėšos sėkmingai išleidžiamos, o rimtiems parko tvarkymo darbams net ir nesiruošiama.</w:t>
      </w:r>
    </w:p>
    <w:p>
      <w:pPr>
        <w:pStyle w:val="Normal"/>
        <w:jc w:val="both"/>
        <w:rPr/>
      </w:pPr>
      <w:r>
        <w:rPr/>
        <w:t xml:space="preserve"> </w:t>
      </w:r>
    </w:p>
    <w:p>
      <w:pPr>
        <w:pStyle w:val="Normal"/>
        <w:jc w:val="both"/>
        <w:rPr/>
      </w:pPr>
      <w:r>
        <w:rPr/>
        <w:t>Pasitarimą apibendrinti mėgino Dainavos seniūnas, bet jis – seniūnijos administratorius, turintis ne tik parko priežiūros rūpesčių. Iš seniūno pasisakymo paaiškėjo, kad jis nedisponuoja parko priežiūrai skirtomis lėšomis ir kad nėra ūkio vadovas, o greičiausiai tik savivaldybės administracijos veiksmų stebėtojas. Neblogai, kai želdynais rūpinasi aukščiausieji administratoriai, politiniai lyderiai. Tačiau jie nėra specialistai. Būtina, kad miestų parkais nuolatos rūpintųsi želdininkystės specialistai. Tik taip būtų galima išvengti paviršutiniškų mėgėjiškų kalbų ir darbų. Be visuomenės įtakos padėtis nesikeis. Renkamieji žmonės turi pajusti, kad, jei nesirūpins miesto parkais ir kartu paprastų žmonių gerove, ateityje nebus išrinkti į miesto savivaldą.</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pBdr>
          <w:bottom w:val="single" w:sz="6" w:space="1" w:color="000000"/>
        </w:pBdr>
        <w:rPr>
          <w:sz w:val="28"/>
          <w:szCs w:val="28"/>
        </w:rPr>
      </w:pPr>
      <w:r>
        <w:rPr>
          <w:sz w:val="28"/>
          <w:szCs w:val="28"/>
        </w:rPr>
      </w:r>
    </w:p>
    <w:p>
      <w:pPr>
        <w:pStyle w:val="Normal"/>
        <w:rPr>
          <w:sz w:val="16"/>
          <w:szCs w:val="16"/>
        </w:rPr>
      </w:pPr>
      <w:r>
        <w:rPr>
          <w:sz w:val="16"/>
          <w:szCs w:val="16"/>
        </w:rPr>
      </w:r>
    </w:p>
    <w:p>
      <w:pPr>
        <w:pStyle w:val="Normal"/>
        <w:rPr>
          <w:sz w:val="28"/>
          <w:szCs w:val="28"/>
        </w:rPr>
      </w:pPr>
      <w:r>
        <w:rPr>
          <w:sz w:val="28"/>
          <w:szCs w:val="28"/>
        </w:rPr>
        <w:t xml:space="preserve">Straipsnis atspausdintas savaitraštyje Nemunas 2010 m. birželio 10-16 d. Nr. 22(295-736). P. 6-7. </w:t>
      </w:r>
    </w:p>
    <w:p>
      <w:pPr>
        <w:pStyle w:val="Normal"/>
        <w:rPr>
          <w:sz w:val="16"/>
          <w:szCs w:val="16"/>
        </w:rPr>
      </w:pPr>
      <w:r>
        <w:rPr>
          <w:sz w:val="16"/>
          <w:szCs w:val="16"/>
        </w:rPr>
      </w:r>
    </w:p>
    <w:p>
      <w:pPr>
        <w:pStyle w:val="Normal"/>
        <w:rPr>
          <w:sz w:val="28"/>
          <w:szCs w:val="28"/>
        </w:rPr>
      </w:pPr>
      <w:r>
        <w:rPr>
          <w:sz w:val="28"/>
          <w:szCs w:val="28"/>
        </w:rPr>
        <w:t>Nuotraukos Gintauto Krilavičiaus</w:t>
      </w:r>
    </w:p>
    <w:p>
      <w:pPr>
        <w:pStyle w:val="Normal"/>
        <w:pBdr>
          <w:bottom w:val="single" w:sz="6" w:space="1" w:color="000000"/>
        </w:pBdr>
        <w:rPr>
          <w:rFonts w:ascii="Verdana" w:hAnsi="Verdana" w:cs="Verdana"/>
          <w:color w:val="989898"/>
          <w:sz w:val="16"/>
          <w:szCs w:val="16"/>
        </w:rPr>
      </w:pPr>
      <w:r>
        <w:rPr>
          <w:rFonts w:cs="Verdana" w:ascii="Verdana" w:hAnsi="Verdana"/>
          <w:color w:val="989898"/>
          <w:sz w:val="16"/>
          <w:szCs w:val="16"/>
        </w:rPr>
      </w:r>
    </w:p>
    <w:p>
      <w:pPr>
        <w:pStyle w:val="Normal"/>
        <w:rPr>
          <w:rFonts w:ascii="Verdana" w:hAnsi="Verdana" w:cs="Verdana"/>
          <w:color w:val="989898"/>
          <w:sz w:val="16"/>
          <w:szCs w:val="16"/>
        </w:rPr>
      </w:pPr>
      <w:r>
        <w:rPr>
          <w:rFonts w:cs="Verdana" w:ascii="Verdana" w:hAnsi="Verdana"/>
          <w:color w:val="989898"/>
          <w:sz w:val="16"/>
          <w:szCs w:val="16"/>
        </w:rPr>
      </w:r>
    </w:p>
    <w:p>
      <w:pPr>
        <w:pStyle w:val="Normal"/>
        <w:rPr/>
      </w:pPr>
      <w:r>
        <w:rPr/>
        <w:t>Straipsnį galite rasti Lietuvos kraštovaizdžio architektų sąjungos tinklalapyje</w:t>
      </w:r>
      <w:r>
        <w:rPr>
          <w:sz w:val="28"/>
          <w:szCs w:val="28"/>
        </w:rPr>
        <w:t xml:space="preserve">  http://www.lkas.lt   </w:t>
      </w:r>
    </w:p>
    <w:sectPr>
      <w:footerReference w:type="default" r:id="rId8"/>
      <w:type w:val="nextPage"/>
      <w:pgSz w:w="11906" w:h="16838"/>
      <w:pgMar w:left="1701" w:right="567" w:gutter="0" w:header="0"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7"/>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10:12:00Z</dcterms:created>
  <dc:creator>pc</dc:creator>
  <dc:description/>
  <cp:keywords/>
  <dc:language>en-US</dc:language>
  <cp:lastModifiedBy>pc</cp:lastModifiedBy>
  <dcterms:modified xsi:type="dcterms:W3CDTF">2010-10-02T10:33:00Z</dcterms:modified>
  <cp:revision>2</cp:revision>
  <dc:subject/>
  <dc:title>Kauno parkai - bendruomenės rūpestis</dc:title>
</cp:coreProperties>
</file>